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01249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93245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489041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4217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053642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